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/>
        <w:rPr/>
      </w:pPr>
      <w:r>
        <w:rPr>
          <w:rFonts w:eastAsia="Corbel" w:cs="Corbel" w:ascii="Corbel" w:hAnsi="Corbel"/>
          <w:bCs/>
          <w:i/>
          <w:color w:val="1F497D"/>
          <w:sz w:val="20"/>
          <w:szCs w:val="20"/>
        </w:rPr>
        <w:t xml:space="preserve"> </w:t>
      </w:r>
      <w:r>
        <w:rPr>
          <w:rFonts w:cs="Corbel" w:ascii="Corbel" w:hAnsi="Corbel"/>
          <w:bCs/>
          <w:i/>
          <w:color w:val="1F497D"/>
          <w:sz w:val="20"/>
          <w:szCs w:val="20"/>
        </w:rPr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</w:t>
      </w:r>
      <w:r>
        <w:rPr>
          <w:rFonts w:eastAsia="Corbel" w:cs="Corbel" w:ascii="Corbel" w:hAnsi="Corbel"/>
          <w:sz w:val="24"/>
        </w:rPr>
        <w:t>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Segoe UI Symbol" w:hAnsi="Segoe UI Symbol" w:eastAsia="MS Gothic;ＭＳ ゴシック" w:cs="Segoe UI Symbo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;ＭＳ ゴシック" w:cs="Segoe UI Symbol" w:ascii="Segoe UI Symbol" w:hAnsi="Segoe UI Symbo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.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.</w:t>
      </w:r>
      <w:r>
        <w:rPr>
          <w:rFonts w:cs="Corbel" w:ascii="Corbel" w:hAnsi="Corbe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wpływie działań PR na odbiór społeczny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widłowo interpretować wpływ działań PR na wizerunek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ustną analizę działań public relations organizacji związanej z sektorem bezpieczeństwa wewnętrznego z wykorzystaniem podstawowych ujęć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uczestnictwa w projektach public relations związanych z kwestiami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zecznika pra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i media społecznościowe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i interpretacja tekstów źródłowych,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  <w:lang w:val="pl-PL" w:eastAsia="en-US"/>
              </w:rPr>
              <w:t>Zaliczenie konwersatorium: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Praca w grupach. Każda grupa studentów musi przygotować projekt działań public relations instytucji związanej z sektorem bezpieczeństwa publicznego. Projekt powinien obejmować cele działań z zakresu public relations, planowane do wykorzystania narzędzia, a także planowane efekty kampanii lub działania podejmowane w związku z kryzysem wizerunkowym. W grupie może być maksymalnie 3 osoby. Aktywność w trakcie zajęć wpływa na podniesienie końcow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literatury oraz studiów przypadku i kampanii z zakresu PR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 2012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856" w:leader="none"/>
              </w:tabs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, Rzeszów 2017.</w:t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Wolny-Zmorzyński K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Rzecznik prasowy policji. Etyka-prawo-prakty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Toruń 2020. 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940" w:leader="none"/>
              </w:tabs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  <w:tab/>
            </w:r>
          </w:p>
          <w:p>
            <w:pPr>
              <w:pStyle w:val="Punktygwne"/>
              <w:tabs>
                <w:tab w:val="clear" w:pos="708"/>
                <w:tab w:val="left" w:pos="294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Zarządzanie w kryzysie wizerunkow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 2010. 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 2007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 2009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aćkowska R. (red.),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 2010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 2010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 2011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 2001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 2002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2:02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2-03-04T14:06:00Z</dcterms:modified>
  <cp:revision>6</cp:revision>
  <dc:subject/>
  <dc:title/>
</cp:coreProperties>
</file>